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Т 12.1.010-76 *</w:t>
      </w:r>
    </w:p>
    <w:p>
      <w:pPr>
        <w:pStyle w:val="Normal"/>
        <w:spacing w:before="0" w:after="0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(СТ СЭВ 3517-81)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ДК 662.2/.3:658.382.3:006.354                                                                                 Группа Т58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ЖГОСУДАРСТВЕННЫЙ СТАНДАРТ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ИСТЕМА СТАНДАРТОВ БЕЗОПАСНОСТИ ТРУД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зрывобезопасность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требования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Occupational safety standards system.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Explosion safety. General requirements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78-01-01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 И ВВЕДЕН В ДЕЙСТВИЕ Постановлением Государственного комитета стандартов Совета Министров СССР от 28 июня 1976 года № 1581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 (сентябрь 1999 г.) с Изменением № 1, утвержденным в феврале 1983 г. (ИУС 6-83)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ничение срока действия снято Постановлением Госстандарта от 18.02.83 № 856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производственные процессы (включая транспортирование и хранение), в которых участвуют вещества, способные образовать взрывоопасную среду, и устанавливает общие требования по обеспечению их взрывобезопасност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не распространяется на производственные процессы, связанные с изготовлением, применением, транспортированием и хранением взрывчатых веществ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полностью соответствует СТ СЭВ 3517-81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>1. Общие положения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оизводственные процессы должны разрабатываться так, чтобы вероятность возникновения взрыва на любом взрывоопасном участке в течение года не превышала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случае технической или экономической нецелесообразности обеспечения указанной вероятности возникновения взрыва производственные процессы должны разрабатываться так, чтобы вероятность воздействия опасных факторов взрыва на людей в течение года не превышала 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 человека. При этом принятое значение вероятности возникновения взрыва на любом взрывоопасном участке производственного процесса должно быть обосновано и согласовано в установленном порядке с органами государственного надзор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Взрывобезопасность производственных процессов должна быть обеспечена взрывопредупреждением и взрывозащитой организационно-техническими мероприятиям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Все производственные процессы должны удовлетворять требованиям настоящего стандарта и действующим нормам технологического проектирования, утвержденным в установленном порядке, а также нормам и правилам безопасности, утвержденным соответствующими органами государственного надзора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Конкретные требования взрывобезопасности к отдельным производственным процессам должны быть установлены нормативно-технической документацией на эти процессы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. Параметрами и свойствами, характеризующими взрывоопасность среды, являются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а вспышки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центрационные и температурные пределы воспламенения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а самовоспламенения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альная скорость распространения пламени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ое взрывоопасное содержание кислорода (окислителя)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нимальная энергия зажигания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увствительность к механическому воздействию (удару и трению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6. Основными факторами, характеризующими опасность взрыва, являются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аксимальное давление и температура взрыв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корость нарастания давления при взрыв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вление во фронте ударной волны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робящие и фугасные свойства взрывоопасной среды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5, 1.6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змененная редакция, Изм. № 1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7. Для обеспечения взрывобезопасного ведения производственного процесса нормативно-технической документацией на него должны быть установлены коэффициенты безопасност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8. Опасными и вредными факторами, воздействующими на работающих в результате взрыва, являются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арная волна, во фронте которой давление превышает допустимое значени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ламя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ушивающиеся конструкции, оборудование, коммуникации, здания и сооружения и их разлетающиеся част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овавшиеся при взрыве и (или) выделившиеся из поврежденного оборудования вредные вещества, содержание которых в воздухе рабочей зоны превышает предельно допустимые концентраци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9. Определение терминов, используемых в стандарте, приведены в приложени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>2. Требования к взрывопредупреждению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Для предупреждения взрыва необходимо исключить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азование взрывоопасной среды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озникновение источника инициирования взрыва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Взрывоопасную среду могут образовать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меси веществ (газов, паров, пылей) с воздухом и другими окислителями (кислород, озон, хлор, окислы азота и др.)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ещества, склонные к взрывному превращению (ацетилен, озон, гидразин и др.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Источником инициирования взрыва являются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крытое пламя, горящие и раскаленные тел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ические разряды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вые проявления химических реакций и механических воздействий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скры от удара и трения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дарные волны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магнитные и другие излучения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едотвращение образования взрывоопасной среды и обеспечение в воздухе производственных помещений, горных выработок и т.п. содержания взрывоопасных веществ, не превышающего нижнего концентрационного предела воспламенения с учетом коэффициента безопасности, должно быть достигнуто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герметичного производственного оборудования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рабочей и аварийной вентиляци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тводом, удалением взрывоопасной среды и веществ, способных привести к ее образованию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тролем состава воздушной среды и отложений взрывоопасной пыли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едотвращение образования взрывоопасной среды внутри технологического оборудования должно быть обеспечено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ерметизацией технологического оборудования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держанием состава и параметров среды вне области их воспламенения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ингибирующих (химически активных) и флегматизирующих (инертных) добавок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структивными и технологическими решениями, принятыми при проектировании производственного оборудования и процессов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Предотвращение возникновения источника инициирования взрыва должно быть обеспечено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гламентацией огневых работ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отвращением нагрева оборудования до температуры самовоспламенения взрывоопасной среды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средств, понижающих давление во фронте ударной волны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материалов, не создающих при соударении искр, способных инициировать взрыв взрывоопасной среды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средств защиты от атмосферного и статического электричества, блуждающих токов, токов замыкания на землю и т.д.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взрывозащищенного оборудования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быстродействующих средств защитного отключения возможных электрических источников инициирования взрыв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граничением мощности электромагнитных и других излучений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анением опасных тепловых проявлений химических реакций и механических воздействий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-2.6.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змененная редакция, Изм. № 1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>3. Требования к взрывозащите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едотвращение воздействия на работающих опасных и вредных производственных факторов, возникающих в результате взрыва, и сохранение материальных ценностей обеспечиваются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ановлением минимальных количеств взрывоопасных веществ, применяемых в данных производственных процессах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огнепреградителей, гидрозатворов, водяных и пылевых заслонов, инертных (не поддерживающих горение) газовых или паровых завес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оборудования, рассчитанного на давление взрыв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валовкой и бункеровкой взрывоопасных участков производства или размещением их в защитных кабинах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ой оборудования от разрушения при взрыве при помощи устройств аварийного сброса давления (предохранительные мембраны и клапаны)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быстродействующих отсечных и обратных клапанов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систем активного подавления взрыв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менением средств предупредительной сигнализаци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N 1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(Исключен, Изм. N 1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4. Организационные и организационно-технические 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>мероприятия по обеспечению взрывобезопасности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Организационные и организационно-технические мероприятия по обеспечению взрывобезопасности должны включать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ку системы инструктивных материалов средств наглядной агитации, регламентов и норм ведения технологических процессов, правил обращения со взрывоопасными веществами и материалам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ацию обучения, инструктажа и допуска к работе обслуживающего персонала взрывоопасных производственных процессов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существление контроля и надзора за соблюдением норм технологического режима, правил и норм техники безопасности, промышленной санитарии и пожарной безопасност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ацию противоаварийных, газоспасательных и горноспасательных работ и установление порядка ведения работ в аварийных условиях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>5. Контроль за соблюдением требований взрывобезопасности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В производственных процессах с целью обеспечения взрывобезопасности следует контролировать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ение требований обеспечения взрывобезопасности, перечисленных в разд. 2, 3, 4 настоящего стандарта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араметры взрывоопасности исходных веществ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й режим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став атмосферы производственных помещений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ое оборудование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лектрооборудование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Подлежащие контролю параметры взрывоопасности выбирать исходя из условий проведения данного производственного процесса и в соответствии с ГОСТ 12.1.044-89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том числе следует определить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нцентрационные пределы воспламенения для газов и паров - по ГОСТ 12.1.044-89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жний концентрационный предел воспламенения пылевоздушных смесей - по ГОСТ 12.1.044-89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ные пределы воспламенения для жидкостей и легкоплавких веществ - по ГОСТ 12.1.044-89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у вспышки в закрытом тигле и в открытом тигле по ГОСТ 12.1.044-89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мпературу самовоспламенения для жидкостей и легкоплавких веществ - по ГОСТ 12.1.044-89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увствительность к удару - по ГОСТ 4545-88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В производственных помещениях, горных выработках и т.п. контроль содержания взрывоопасных веществ в воздухе необходимо выполнять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мещениях, горных выработках и т.п. - периодическ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помещениях, горных выработках и т.п., где возможно скопление выбросов, проливов газообразных и жидких взрывоопасных веществ непрерывно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Техническое освидетельствование и испытание технологического оборудования с целью выполнения требований взрывобезопасности (прочность, герметичность и т.д.) следует осуществлять в соответствии с нормами и правилами, утвержденными Госгортехнадзором СССР, а также нормативно-технической документацией на данный процесс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Взрывозащищенное электрооборудование следует выбирать и контролировать в соответствии с правилами устройства электроустановок, а также нормами и правилами безопасности для данной отрасли народного хозяйства, утвержденными Госгортехнадзором СССР и Госэнергонадзором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6. Требования к содержанию стандартов </w:t>
      </w:r>
    </w:p>
    <w:p>
      <w:pPr>
        <w:pStyle w:val="Normal"/>
        <w:spacing w:before="0" w:after="0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</w:rPr>
        <w:t>по взрывобезопасности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1. Стандарты по взрывобезопасности должны содержать конкретные требования и включать в себя: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характеристику взрывоопасности веществ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шения и средства по обеспечению взрывопредупреждения и взрывозащиты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едельно-допустимые взрывобезопасные концентрации веществ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ства и методы контроля с указанием типа применяемых приборов, необходимой точности измерений, периодичности контроля и т.д.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рганизационные мероприятия по обеспечению взрывобезопасности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2. Стандарты и технические условия на выпускаемые взрывоопасные вещества должны содержать следующие параметры взрывоопасности;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газов и паров - концентрационные пределы воспламенения (пределы взрываемости), температуру самовоспламенения и период индукции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жидких и легкоплавких веществ - концентрационные или температурные пределы воспламенения, температуру вспышки и стандартную температуру самовоспламенения;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порошкообразных веществ - нижний концентрационный предел воспламенения аэрозоля, температуру воспламенения и самовоспламенения (тления) аэрогеля.</w:t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caps/>
        </w:rPr>
      </w:pPr>
      <w:r>
        <w:rPr>
          <w:rFonts w:eastAsia="Times New Roman Cyr" w:cs="Times New Roman Cyr" w:ascii="Times New Roman Cyr" w:hAnsi="Times New Roman Cyr"/>
          <w:i/>
          <w:iCs/>
          <w:caps/>
        </w:rPr>
        <w:t>Приложени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Справочно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Определение терминов, используемых в стандарт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зры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ыстрое экзотермическое химическое превращение взрывоопасной среды, сопровождающееся выделением энергии и    образованием  сжатых газов, способных проводить работу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зрывобезопасность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остояние производственного процесса, при котором исключается возможность взрыва, или в случае его возникновения предотвращается воздействие на людей вызываемых им опасных и  вредных факторов и обеспечивается сохранение материальных ценностей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Источник инициирования взрыв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 ГОСТ 12.1.011-7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Коэффициент безопасности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правочный коэффициент к экспериментальному или расчетному значению взрывоопасности, определяющий предельно допустимую величину этого параметра (концентрации, температуры, давления и т.д.) для данного производственного процесс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зрывопредупрежде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ры, предотвращающие  возможность возникновения взрыв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зрывозащит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еры, предотвращающие воздействие на людей опасных и вредных факторов взрыва и обеспечивающие сохранение материальных ценностей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>Взрывоопасная сред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Химически активная среда, находящаяся при таких условиях, когда может возникнуть взрыв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spacing w:before="0" w:after="0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(Измененная редакция, Изм. № 1)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5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spacing w:before="0" w:after="0"/>
    </w:pPr>
    <w:rPr/>
  </w:style>
  <w:style w:type="paragraph" w:styleId="N">
    <w:name w:val="N"/>
    <w:basedOn w:val="Normal"/>
    <w:next w:val="O1"/>
    <w:qFormat/>
    <w:pPr>
      <w:spacing w:before="0" w:after="0"/>
      <w:ind w:left="360" w:hanging="0"/>
    </w:pPr>
    <w:rPr/>
  </w:style>
  <w:style w:type="paragraph" w:styleId="I4">
    <w:name w:val="i"/>
    <w:qFormat/>
    <w:pPr>
      <w:widowControl w:val="false"/>
      <w:bidi w:val="0"/>
    </w:pPr>
    <w:rPr>
      <w:rFonts w:ascii="Tms Rmn" w:hAnsi="Tms Rmn" w:eastAsia="Tms Rmn" w:cs="Tms Rmn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spacing w:before="0" w:after="0"/>
    </w:pPr>
    <w:rPr>
      <w:i/>
      <w:iCs/>
    </w:rPr>
  </w:style>
  <w:style w:type="paragraph" w:styleId="WWO">
    <w:name w:val="WW-O"/>
    <w:basedOn w:val="Normal"/>
    <w:qFormat/>
    <w:pPr>
      <w:ind w:left="360" w:right="360" w:hanging="0"/>
    </w:pPr>
    <w:rPr/>
  </w:style>
  <w:style w:type="paragraph" w:styleId="A11">
    <w:name w:val="A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1:53:00Z</dcterms:created>
  <dc:creator>CNTI</dc:creator>
  <dc:description/>
  <dc:language>en-US</dc:language>
  <cp:lastModifiedBy>CNTI</cp:lastModifiedBy>
  <dcterms:modified xsi:type="dcterms:W3CDTF">2000-07-13T05:11:00Z</dcterms:modified>
  <cp:revision>3</cp:revision>
  <dc:subject/>
  <dc:title>ГОСТ 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KODEKS HTTP</vt:lpwstr>
  </property>
</Properties>
</file>